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-50101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5790</wp:posOffset>
                </wp:positionH>
                <wp:positionV relativeFrom="paragraph">
                  <wp:posOffset>154305</wp:posOffset>
                </wp:positionV>
                <wp:extent cx="2438400" cy="1076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76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Word 2010 - 201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7.7pt;margin-top:12.15pt;width:191.95pt;height:84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Word 2010 - 2013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/>
        </w:rPr>
        <w:t xml:space="preserve">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327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-29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  <w:t>Nos objectifs se résument ainsi par élaborer et mettre au point un document Word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Le traitement de texte WORD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0 -2013</w:t>
      </w:r>
    </w:p>
    <w:p>
      <w:pPr>
        <w:pStyle w:val="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1 Introduction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/>
      </w:pPr>
      <w:r>
        <w:rPr>
          <w:sz w:val="24"/>
          <w:lang w:val="fr-FR"/>
        </w:rPr>
        <w:t>Fondamentaux Office 2010 ou plu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enêtre principale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émo clavier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amétrage du logiciel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2 Chapitre 1- Saisie du document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chercher, remplacer, atteindre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la fenêtre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rrection automatique et balises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thographe, synonymes et traduction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éplacer, copier ou coller</w:t>
      </w:r>
    </w:p>
    <w:p>
      <w:pPr>
        <w:pStyle w:val="ListParagraph"/>
        <w:numPr>
          <w:ilvl w:val="0"/>
          <w:numId w:val="7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léments d’un document Word</w:t>
      </w:r>
    </w:p>
    <w:p>
      <w:pPr>
        <w:pStyle w:val="Normal"/>
        <w:bidi w:val="0"/>
        <w:ind w:left="810" w:right="0" w:hanging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3 Chapitre 2- Mise en for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caractèr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paragraph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’une list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lignement de texte avec les tabulation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Bordure et tra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produire la mise en forme</w:t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 Chapitre 3- Les tableaux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jouter des lignes et des colon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ou fus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uppression : tableau, lignes, colonnes ou cellul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u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nversion tableau / text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 d’un tableau Excel</w:t>
      </w:r>
    </w:p>
    <w:p>
      <w:pPr>
        <w:pStyle w:val="Normal"/>
        <w:bidi w:val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 Chapitre 4- Objets Graphiqu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Gestion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ment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Zone de dessin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rm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mag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martArt, graphique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6 Chapitre 5- Mise en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Taille et disposi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s mar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ienta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de gard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rrière-plan et bordur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-tête et pied de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sposition en colonn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Numérotation des pa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break, column break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 footnote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/>
      </w:pPr>
      <w:r>
        <w:rPr>
          <w:b/>
          <w:bCs/>
          <w:sz w:val="24"/>
          <w:lang w:val="fr-FR"/>
        </w:rPr>
        <w:t>7 Chapitre 7- Les modèles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 modèle par défaut « normal.dotm »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’un modèle (New template)</w:t>
      </w:r>
    </w:p>
    <w:p>
      <w:pPr>
        <w:pStyle w:val="ListParagraph"/>
        <w:numPr>
          <w:ilvl w:val="0"/>
          <w:numId w:val="8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’un modèle (Open template)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2 - Hôtellerie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Word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31:00Z</dcterms:created>
  <dc:creator>0wner</dc:creator>
  <dc:description/>
  <cp:keywords/>
  <dc:language>en-US</dc:language>
  <cp:lastModifiedBy>Owner</cp:lastModifiedBy>
  <dcterms:modified xsi:type="dcterms:W3CDTF">2016-09-19T17:21:00Z</dcterms:modified>
  <cp:revision>14</cp:revision>
  <dc:subject/>
  <dc:title/>
</cp:coreProperties>
</file>